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/>
        <w:drawing>
          <wp:inline distT="0" distB="0" distL="0" distR="0">
            <wp:extent cx="5934075" cy="74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формированное добровольное согласие на забор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проведение диагностического исследования кров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Я, пациент, достигший 15-тилетнего возраста ________________________________________________________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74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 xml:space="preserve">Заполняется законными представителями несовершеннолетних в возрасте до 15 лет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>несовершеннолетних больных наркоманией в возрасте до 16 лет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, нижеподписавшийся (аяся)</w:t>
            </w:r>
          </w:p>
          <w:p>
            <w:pPr>
              <w:pStyle w:val="Normal"/>
              <w:pBdr>
                <w:top w:val="single" w:sz="4" w:space="1" w:color="000000"/>
              </w:pBdr>
              <w:ind w:right="11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(фамилия, имя, отчество родителя (иного законного представителя) 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 _____________ года рождения (далее - пациент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рамках договора об оказании платных медицинских услуг желаю получить платные медицинские услуги в Обществе с ограниченной ответственностью «Европейский медицинский центр «УГМК-Здоровье» (далее – «Медицинский центр») при этом врачом Медицинского центра мне разъяснена и мною осознана следующая информация: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ной получена полная информация о возможности и условиях предоставления мне (моему представляемому) бесплатных медицинских услуг в рамках Программы государственных гарантий оказания гражданам РФ бесплатной медицинской помощ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других лечебных учреждениях и даю свое согласие на оказание мне платных медицинских услуг в Медицинском центре и готов(а) их оплатить.</w:t>
      </w:r>
    </w:p>
    <w:p>
      <w:pPr>
        <w:pStyle w:val="ConsPlusNormal"/>
        <w:widowControl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Мне разъяснены и понятны суть моего (моего представляемого) заболевания /предполагаемого заболевания  и опасности, связанные с его дальнейшим  развитием. Я понимаю необходимость проведения лабораторного исследования крови. </w:t>
      </w:r>
    </w:p>
    <w:p>
      <w:pPr>
        <w:pStyle w:val="ConsPlusNormal"/>
        <w:widowControl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не разъяснено, что для цели лабораторного исследования крови необходим забор крови объемом около 5 мл.  Эта процедура может быть связана с некоторым дискомфортом, для целей будет необходим один укол иглой в палец либо в вену, возможно проявление кровоподтека на месте укола. Мне разъяснена информация о целях, характере и неблагоприятных эффектах указанного лабораторного исследования, а также о том, что предстоит мне (моему представляемому) делать до и во время проведения указанной манипуляции / процедур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Я ознакомлен(а) и согласен(согласна) с содержанием настоящего документа, положения которого мне разъяснены и мною поняты и </w:t>
      </w:r>
      <w:r>
        <w:rPr>
          <w:rFonts w:cs="Times New Roman" w:ascii="Times New Roman" w:hAnsi="Times New Roman"/>
          <w:color w:val="222222"/>
          <w:sz w:val="22"/>
          <w:szCs w:val="22"/>
        </w:rPr>
        <w:t>добровольно даю согласие на необходимые медицинские вмешательства в предложенном объем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шение о проведении мне (моему представляемому) медицинского вмешательства является моим собственным и было принято без принуждения или навязывания чье-либо воли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ациент ________________________ _________ </w:t>
        <w:tab/>
        <w:tab/>
        <w:tab/>
        <w:tab/>
        <w:t>Дата 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(фамилия, имя, отчество) 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онный представитель несовершеннолетнего пациента 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</w:t>
        <w:tab/>
        <w:tab/>
        <w:tab/>
        <w:tab/>
        <w:t>Дата ________________________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color w:val="222222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222222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color w:val="222222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222222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color w:val="222222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222222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color w:val="222222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222222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color w:val="222222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222222"/>
          <w:sz w:val="22"/>
          <w:szCs w:val="22"/>
        </w:rPr>
      </w:r>
    </w:p>
    <w:p>
      <w:pPr>
        <w:pStyle w:val="Normal"/>
        <w:tabs>
          <w:tab w:val="clear" w:pos="708"/>
          <w:tab w:val="left" w:pos="9837" w:leader="none"/>
        </w:tabs>
        <w:rPr>
          <w:rFonts w:ascii="Times New Roman" w:hAnsi="Times New Roman" w:cs="Times New Roman"/>
          <w:b/>
          <w:b/>
          <w:bCs/>
          <w:color w:val="22222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22222"/>
          <w:sz w:val="24"/>
          <w:szCs w:val="24"/>
        </w:rPr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snapToGrid w:val="false"/>
              <w:ind w:firstLine="56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837" w:leader="none"/>
              </w:tabs>
              <w:ind w:firstLine="56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есогласие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 предложенного мне (моему представляемому) лабораторного исследования крови отказываюсь</w:t>
            </w:r>
            <w:r>
              <w:rPr>
                <w:rFonts w:cs="Times New Roman" w:ascii="Times New Roman" w:hAnsi="Times New Roman"/>
              </w:rPr>
              <w:t xml:space="preserve">. Мне разъяснено, что в результате отказа от рекомендуемого </w:t>
            </w:r>
            <w:r>
              <w:rPr>
                <w:rFonts w:cs="Times New Roman" w:ascii="Times New Roman" w:hAnsi="Times New Roman"/>
                <w:spacing w:val="-1"/>
              </w:rPr>
              <w:t xml:space="preserve">диагностического исследования постановка правильного диагноза и, </w:t>
            </w:r>
            <w:r>
              <w:rPr>
                <w:rFonts w:cs="Times New Roman" w:ascii="Times New Roman" w:hAnsi="Times New Roman"/>
                <w:spacing w:val="-2"/>
              </w:rPr>
              <w:t xml:space="preserve">соответственно, лечение моих заболеваний могут быть существенно затруднены, что удостоверяю </w:t>
            </w:r>
            <w:r>
              <w:rPr>
                <w:rFonts w:cs="Times New Roman" w:ascii="Times New Roman" w:hAnsi="Times New Roman"/>
              </w:rPr>
              <w:t>своей подписью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циент 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ный представитель несовершеннолетнего пациента ______________________________</w:t>
            </w:r>
          </w:p>
          <w:tbl>
            <w:tblPr>
              <w:tblW w:w="9922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161"/>
              <w:gridCol w:w="2826"/>
              <w:gridCol w:w="3109"/>
              <w:gridCol w:w="2826"/>
            </w:tblGrid>
            <w:tr>
              <w:trPr/>
              <w:tc>
                <w:tcPr>
                  <w:tcW w:w="11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56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200"/>
                    <w:ind w:firstLine="56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ата</w:t>
                  </w:r>
                </w:p>
              </w:tc>
              <w:tc>
                <w:tcPr>
                  <w:tcW w:w="28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8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837" w:leader="none"/>
              </w:tabs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стоящее информированное добровольное согласие составлено в соответствии со ст.ст. 24, 30, 31, 32, 33 Основ законодательства Российской федерации об охране здоровья граждан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3544"/>
        <w:gridCol w:w="142"/>
        <w:gridCol w:w="1843"/>
        <w:gridCol w:w="1559"/>
        <w:gridCol w:w="1701"/>
      </w:tblGrid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20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, имя, отчество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851" w:right="4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5:45:00Z</dcterms:created>
  <dc:creator>козлова</dc:creator>
  <dc:description/>
  <cp:keywords/>
  <dc:language>en-US</dc:language>
  <cp:lastModifiedBy>BedrinaAA</cp:lastModifiedBy>
  <cp:lastPrinted>2009-09-18T10:56:00Z</cp:lastPrinted>
  <dcterms:modified xsi:type="dcterms:W3CDTF">2010-12-24T05:06:00Z</dcterms:modified>
  <cp:revision>3</cp:revision>
  <dc:subject/>
  <dc:title/>
</cp:coreProperties>
</file>